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  <w:t>‘‘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র যদি নাও হয়’’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ব্যাবিলনে ঈশ্বরের লোক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BUT IF NOT” – GOD’S MEN IN BABYL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</w:t>
      </w:r>
      <w:r>
        <w:rPr>
          <w:rFonts w:ascii="Vrinda" w:hAnsi="Vrinda" w:cs="Vrinda"/>
          <w:sz w:val="24"/>
          <w:sz w:val="24"/>
          <w:szCs w:val="24"/>
        </w:rPr>
        <w:t>রা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3, 2017</w:t>
      </w:r>
    </w:p>
    <w:p>
      <w:pPr>
        <w:pStyle w:val="Normal"/>
        <w:ind w:right="108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শদ্র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ৈশ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অবেদ্‌নগো রাজাকে উত্তর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নবূখদ্‌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নিৎস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কে এই কথার উত্তর দেওয়া আমাদের পক্ষে নিষ্প্রয়োজ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দি হ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যাঁহার সেবা ক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সেই ঈশ্বর আমাদিগকে প্রজ্জ্বলিত অগ্নিকুন্ড হইতে উদ্ধার করিতে সমর্থ আ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রাজন্‌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আপনার হস্ত হইতে আমাদিগকে উদ্ধার করিব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যদি নাও হ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বু হে রাজন্‌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জান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আপনার দেবগণের সেবা করিব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পনার স্থাপিত স্বর্ণ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প্রতিমাকে প্রণাম করিব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দানিয়েল </w:t>
      </w:r>
      <w:r>
        <w:rPr>
          <w:rFonts w:cs="Vrinda" w:ascii="Vrinda" w:hAnsi="Vrinda"/>
          <w:sz w:val="24"/>
          <w:szCs w:val="24"/>
        </w:rPr>
        <w:t>3:16-18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তারা নিজেদের বাড়ি থেকে </w:t>
      </w:r>
      <w:r>
        <w:rPr>
          <w:rFonts w:cs="Vrinda" w:ascii="Vrinda" w:hAnsi="Vrinda"/>
        </w:rPr>
        <w:t xml:space="preserve">1,500 </w:t>
      </w:r>
      <w:r>
        <w:rPr>
          <w:rFonts w:ascii="Vrinda" w:hAnsi="Vrinda" w:cs="Vrinda"/>
        </w:rPr>
        <w:t>মাইল দূরে অবস্থান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া বয়সে শুধুমাত্র কিশো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নগরটি ভ্রান্ত ধর্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দ এবং পাপে পূর্ণ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তাদের পিতামাতাকে না জানিয়েও তারা প্রায় সবকিছু কর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ারা জানতেন যে ঈশ্বর তাদের নিরীক্ষণ করছ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নবূখদ্‌নিৎসর যিরূশালেম আক্রমণ করেন সেইসময়ে সেই কিশোরদের তাদের বাড়ি থেকে ধরে আন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চারজ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্যান্য বালকদের মতন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পেক্ষাকৃত শক্তিশালী এবং অপেক্ষাকৃত দক্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বাহিনীর সর্বশ্রেষ্ঠ 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শ্রেষ্ঠের তুলনায় শ্রেষ্ঠ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খেলোয়াড়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সরাসরি ‘‘</w:t>
      </w:r>
      <w:r>
        <w:rPr>
          <w:rFonts w:cs="Vrinda" w:ascii="Vrinda" w:hAnsi="Vrinda"/>
        </w:rPr>
        <w:t xml:space="preserve">A’’ </w:t>
      </w:r>
      <w:r>
        <w:rPr>
          <w:rFonts w:ascii="Vrinda" w:hAnsi="Vrinda" w:cs="Vrinda"/>
        </w:rPr>
        <w:t>মার্কা ছাত্রও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্ঞানী ব্যক্তি হিসাবে প্রশিক্ষণের জন্যে রাজা তাদের মনোনী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নাতক হওয়ার পরে তারা রাজার বিশেষ মন্ত্রণাদাতা হ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য়সে তারা খুবই নবী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ন্ডিতেরা অনুমান করেছিলেন যে তাদের চারজনেই বয়সে কিশো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প্রত্যেকেই প্রায় </w:t>
      </w:r>
      <w:r>
        <w:rPr>
          <w:rFonts w:cs="Vrinda" w:ascii="Vrinda" w:hAnsi="Vrinda"/>
        </w:rPr>
        <w:t xml:space="preserve">17 </w:t>
      </w:r>
      <w:r>
        <w:rPr>
          <w:rFonts w:ascii="Vrinda" w:hAnsi="Vrinda" w:cs="Vrinda"/>
        </w:rPr>
        <w:t xml:space="preserve">বা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>বছর বয়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িজেদের বাড়ি থেকে </w:t>
      </w:r>
      <w:r>
        <w:rPr>
          <w:rFonts w:cs="Vrinda" w:ascii="Vrinda" w:hAnsi="Vrinda"/>
        </w:rPr>
        <w:t xml:space="preserve">1,500 </w:t>
      </w:r>
      <w:r>
        <w:rPr>
          <w:rFonts w:ascii="Vrinda" w:hAnsi="Vrinda" w:cs="Vrinda"/>
        </w:rPr>
        <w:t>মাইল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পরজাতির দ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স্থিত রাজার বিশ্ববিদ্যালয়ে তারা থাক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জকের দিনের যুবকেরা সেই অবস্থাতে থাকলে তারা হয়তো এইভাবে জীবনযাপন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মদ্যপানে আসক্ত হয়ে পড়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দ্দাম পার্টিতে যোগদা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বিশ্ববিদ্যালয়ে তারা শিক্ষা নিতেন এবং ঈশ্বরের অস্তিত্ব অস্বীকার করতে সেইসব শিক্ষার দোহা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টের সময়কার লোক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দলী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শুতে পরিণত হ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জীবন থেকে ঈশ্বরকে ঝেড়ে ফেলে দিতে পা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লোট নিজে করেছিলেন যখন তিনি সদোমের দৃশ্যমঞ্চ থেকে বেরিয়ে যাচ্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দাঙ্গা হাঙ্গামা নিয়ে থেকে’’ তারা নিজেদের জীবন নষ্ট করে দিতে পার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অপব্যয়ী পুত্র যেম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দিশাহারা সব বন্ধুদের জোগাড় করতে পারতেন এবং একটা পার্থিব জীবনযাত্রায় ধরা দিতে পারতেন এবং নিজেদের পথ হারাতে পা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অব্রাহাম কলসীয় উরে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ফিরে আসতে এবং তাদের আত্মাকে হারাতেন পা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পৌলের বন্ধু দীমা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দীমা এই বর্তমান যুগ ভালবাসাতে আমাকে ত্যাগ করিয়াছে’’ </w:t>
      </w:r>
      <w:r>
        <w:rPr>
          <w:rFonts w:cs="Vrinda" w:ascii="Vrinda" w:hAnsi="Vrinda"/>
        </w:rPr>
        <w:t xml:space="preserve">(I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>4:10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বাড়ি থেকে বহু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যবিলনীয় বিশ্ববিদ্যালয়ে থা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যিহূদী কিশোর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ও হোঁচট খাননি বা অকৃতকার্য্য হ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মোশীর ব্যবস্থার অধীন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ই তারা কাসীস বিধি ধর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দেরকে রাজার দ্রাক্ষারস বা রাজার খাদ্য দ্বারা কলুষিত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নিজেদের বাড়িতে শেখা ধর্মীয় শিক্ষা এবং ঈশ্বরের প্রতি বিশ্বস্ত হয়েই থেক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ীনদেশ থেকে আগত সদ্য আশ্রয়চ্যুত শি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ফওবি দের মতন যাদেরকে তাদের পিতামাতা তাদের চীনদেশের বাড়ি থেকে অনেক দূরে পাঠি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কে ধন্যবাদ যে তাদের কয়েকজন মন্ডলীতে এসেছেন এবং উদ্ধার লাভ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আপনি ব্যাবিলনে বন্দী এই যিহূদী কিশোরদের মতন হ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দানিয়েল এই সব কিশোরদের নেত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ম্ভবত অন্য তিনজনের তুলনায় অপেক্ষাকৃত কমবয়স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একজন স্বভাবগত নেত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্য তিনজনকে পরিচাল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েতৃত্বদানের ক্ষমতা জন কেগানের মতন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ি অনুভব করেছি যে জন কেগান একজন পালক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সব লোকদের বয়স জন কেগানের চেয়ে বেশী তারাও তাকে অনুসরণ করবেন কারণ তিনি হলেন একজন নে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ানিয়েল ছিলেন একজন প্রার্থনার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উদ্দেশ্য ও ঈশ্বরের প্রতি বিশ্বাস নিয়ে দানিয়েল ছিলেন এক নবীন যুব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ানিয়েল ছিলেন এক ভাব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বূখদ্‌নিৎসরের প্রতি তিনি প্রচার করতেন এবং রাজার সভায় যারা থাকতেন তাদের সকলের প্রতি সাক্ষ্য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ানিয়েলের উপরে রাজার গভীর আস্থ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দানিয়েলকে এক বিখ্যাত মানুষ করে তুলেছিলেন যখন দানিয়েল প্রায় কুড়ি বছর বয়সী মাত্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দানিয়েল তার বাকি তিনজন বন্ধুকে ভোল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নাম ছিল শদ্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ৈশক ও অবেদ্‌নগ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ানিয়েল অনুরোধ করেছিলেন যে তার তিনজন ইব্রীয় বন্ধুদেরও যেন ব্যাবিলনের সরকারে উচ্চ পদে নিয়োগ করা হয়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তিনজন নবীন যুবকরা সকলেই ঈশ্বরের প্রতি বিশ্বস্থ থাকার পরীক্ষাতে কৃতকার্য্য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খন তাদের সেই বিশ্বস্থতার কারণে উচ্চ পদ দান করে তাদের পুরস্কৃত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 জানেন যে আপনি তাঁকে প্রথম স্থানে রেখ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ঈশ্বর আপনার করার জন্যে আরও গুরুত্বপূর্ণ কাজ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দেরকে নো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যাক ও এরনের কথা স্মরণ করিয়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খনও বয়সে নব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দেরকে ডিকন হিসাবে অভিষিক্ত করা হয়েছে কারণ আমরা জানি যে ঈশ্বরের সমস্ত বিষয় তারা চালনা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 জানেন যে আরও কঠিনতর পরীক্ষার মধ্যে দিয়ে গেলেও তিনি তাদের বিশ্বাস কর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রাজা নবূখদ্‌নিৎসর ক্রমবর্দ্ধমানভাবে শক্তিশালী ও অহংভাবপূর্ণ হয়ে পড়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 গর্বে গর্বিত হয়ে রাজা তার নিজের একটি বিশাল মূর্তি তৈরী ক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প্রায় নব্বই ফুট উঁচু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টা সোনা বা সোনার পাত দিয়ে প্রস্তুত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বূখদ্‌নিৎসর তার নিজের এই বিরাটাকার মূর্তিটি ‘‘দূরা সমস্থলীত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ানিয়েল </w:t>
      </w:r>
      <w:r>
        <w:rPr>
          <w:rFonts w:cs="Vrinda" w:ascii="Vrinda" w:hAnsi="Vrinda"/>
        </w:rPr>
        <w:t xml:space="preserve">3:1) </w:t>
      </w:r>
      <w:r>
        <w:rPr>
          <w:rFonts w:ascii="Vrinda" w:hAnsi="Vrinda" w:cs="Vrinda"/>
        </w:rPr>
        <w:t>স্থ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ার দানিয়েল </w:t>
      </w:r>
      <w:r>
        <w:rPr>
          <w:rFonts w:cs="Vrinda" w:ascii="Vrinda" w:hAnsi="Vrinda"/>
        </w:rPr>
        <w:t xml:space="preserve">3:4-6 </w:t>
      </w:r>
      <w:r>
        <w:rPr>
          <w:rFonts w:ascii="Vrinda" w:hAnsi="Vrinda" w:cs="Vrinda"/>
        </w:rPr>
        <w:t>পদগুলি শুন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ঘোষক উচ্চৈঃস্বরে কহিলেন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হে লোকবৃ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াতিগণ ও নানা ভাষাবাদি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প্রতি এই আজ্ঞা দত্ত হইতে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 সময়ে তোমরা শৃঙ্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ংশ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ীণ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তুস্তন্ত্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বাদিনী ও মৃদঙ্গ প্রভৃতি সর্ব্বপ্রকার যন্ত্রের বাদ্য শুন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কালে রাজা নবূখদ্‌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নিৎসরের স্থাপিত স্বর্ণময় প্রতিমার সম্মুখে উপুড় হইয়া প্রণাম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ে কোন ব্যক্তি উপুড় হইয়া প্রণাম না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তদ্দন্ডেই প্রজ্বলিত অগ্নিকুন্ডে নিক্ষিপ্ত হইবে’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দানিয়েল </w:t>
      </w:r>
      <w:r>
        <w:rPr>
          <w:rFonts w:cs="Vrinda" w:ascii="Vrinda" w:hAnsi="Vrinda"/>
          <w:sz w:val="20"/>
          <w:szCs w:val="20"/>
        </w:rPr>
        <w:t>3:4-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অনুবাদের মূল ব্যাখ্যা হল যে ব্যাবিলীয় বন্দিত্বের সময়েও ঈশ্বর তাঁর ব্যবস্থাধীন ইস্রায়েলীয়দের সযত্নে রক্ষ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চ্ছে ব্যাখ্যা এবং মূল প্রয়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সঙ্গে আরও একটা প্রয়োগ আছে</w:t>
      </w:r>
      <w:r>
        <w:rPr>
          <w:rFonts w:cs="Vrinda" w:ascii="Vrinda" w:hAnsi="Vrinda"/>
        </w:rPr>
        <w:t xml:space="preserve">| I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16-17 </w:t>
      </w:r>
      <w:r>
        <w:rPr>
          <w:rFonts w:ascii="Vrinda" w:hAnsi="Vrinda" w:cs="Vrinda"/>
        </w:rPr>
        <w:t>পদগুলি আমাদের বলছে যে বর্তমানে সমস্ত খ্রীষ্ট বিশ্বাসীদের জন্যে ‘‘প্রত্যেক শাস্ত্রলিপি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িশ্বসিত এবং উপকারী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দানিয়েলের এই অধ্যায়ে আমাদের বলছে যেমন খ্রীষ্ট বিশ্বাসী হলেন প্রয়োগে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তিনজন নবীন ইব্রীয় লোকদের বলা হয়েছিল যে বাকি সমস্ত ব্যাবিলনের প্রত্যেকের সঙ্গে তাদেরকেও সেই স্বর্ণময় প্রতিমার আরাধন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ি স্বীকার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তার সঙ্গে যাওয়ার জন্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রাজা নবূখদ্‌নিৎসর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্ব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্থাপিত স্বর্ণময় প্রতিমার সম্মুখে উপুড় হইয়া প্রণাম ক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ানিয়েল </w:t>
      </w:r>
      <w:r>
        <w:rPr>
          <w:rFonts w:cs="Vrinda" w:ascii="Vrinda" w:hAnsi="Vrinda"/>
        </w:rPr>
        <w:t xml:space="preserve">3:5) </w:t>
      </w:r>
      <w:r>
        <w:rPr>
          <w:rFonts w:ascii="Vrinda" w:hAnsi="Vrinda" w:cs="Vrinda"/>
        </w:rPr>
        <w:t>তার জন্যে তাদের চাপ দেওয়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ানে রাজা নবূখদ্‌নিৎসর হলেন শয়তানের একটি প্রতীক বা বর্ণ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ূতন নিয়ম শয়তানকে ‘‘এই যুগের দেব’’ </w:t>
      </w:r>
      <w:r>
        <w:rPr>
          <w:rFonts w:cs="Vrinda" w:ascii="Vrinda" w:hAnsi="Vrinda"/>
        </w:rPr>
        <w:t xml:space="preserve">(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4:4) </w:t>
      </w:r>
      <w:r>
        <w:rPr>
          <w:rFonts w:ascii="Vrinda" w:hAnsi="Vrinda" w:cs="Vrinda"/>
        </w:rPr>
        <w:t>বলে অভিহ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আমাদের নত হওয়ার এবং তার আরাধনা করার আহ্ব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খ্রীষ্ট আমাদেরকে পৃথক হওয়ার আহ্বান জান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হই দুই কর্ত্তার দাসত্ব করিতে পারে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তোমরা ঈশ্বর এবং ধ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জড়পদার্থ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উভয়ের দাসত্ব করিতে পার না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6:2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কে বেছে ন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আপনাকে জড়পদার্থের প্রতি আনত হতে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পনাকে একমাত্র তাঁর সামনে আনত হওয়ার আহ্বান জান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সাক্ষাতে তোমার জন্য অন্য দেবতা না থাকু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ত্রাপুস্তক </w:t>
      </w:r>
      <w:r>
        <w:rPr>
          <w:rFonts w:cs="Vrinda" w:ascii="Vrinda" w:hAnsi="Vrinda"/>
        </w:rPr>
        <w:t xml:space="preserve">20:3)| </w:t>
      </w:r>
      <w:r>
        <w:rPr>
          <w:rFonts w:ascii="Vrinda" w:hAnsi="Vrinda" w:cs="Vrinda"/>
        </w:rPr>
        <w:t>এটা হচ্ছে সেই দশটি আজ্ঞার একটি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তিনজন ইব্র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দ্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ৈশক ও অবেদ্‌নগ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দেরকেও বেছে নি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ি স্বর্ণময় প্রতিমার সামনে উপুড়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কি তারা সেই স্বর্ণময় প্রতিমার সামনে উপুড় হতে অস্বীকার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যুবকদের সামনে বিভিন্ন বিকল্প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তে পার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কজন নাগরিক হিসাবে রাজার সামনে নত হওয়া এবং তাহাকে মান্য করা আমাদের কর্তব্য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অথবা তারা বলতে পার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কেবলমাত্র আকারের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জানেন যে এমনকী যদিও আমরা প্রতিমার সম্মুখে উপুড় হই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সত্বেও আমাদের অন্তর হইতে আমরা তাঁহাকে ভালবাস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া উপুড় হতে পারতেন এবং কোন ঝামেলাতে তাদের পড়তে হ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অদ্য মনোনীত কর তোমরা কাহার সেবা ক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হোশূয় </w:t>
      </w:r>
      <w:r>
        <w:rPr>
          <w:rFonts w:cs="Vrinda" w:ascii="Vrinda" w:hAnsi="Vrinda"/>
        </w:rPr>
        <w:t>24:15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জগত যাকে ‘‘ছুটির দিন’’ বলে আমরা সেইদিকে যেহেতু এগিয়ে চ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হেতু আপনাদের প্রত্যেককে সেই মনোনয়ন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শয়তানের প্রতি আন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আপনি ঈশ্বরের প্রতি সত্য থাক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মাসের সময়ে আপনি মন্ডলীতে থাক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 কি আপনি লা ভেগাসের দিকে দৌড় লাগ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তুন বছরের প্রাক্কালে আপনি মন্ডলীতে থাক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 কি আপনি একটা পার্টিত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েরিকান জড়বাদের স্বর্ণপ্রতিমার সামনে আন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 কি আপনি মন্ডলীতে ঈশ্বরের লোকদের সঙ্গে থাক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ধরনের বক্তব্য রাখার জন্যে আমি দুর্বল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দের দ্বারা তীব্রভাবে সমালোচিত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েন আমি অত্যন্ত কঠো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েন ঈশ্বর ও ধনসম্পদের মধ্যে কোনটি মনোনীত করবেন তা আপনাকে স্থির করতে দেওয়াটাই বিধিসঙ্গ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ভুলে গেছিলেন যে আমি সেই দ্ব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ভাজন স্থাপন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ার্থক্য আমি সৃষ্টি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নি প্রভু যীশু খ্রীষ্ট 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হই দুই কর্ত্তার দাসত্ব করিতে পার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ইনি প্রভু যীশু খ্রীষ্ট 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োমরা ঈশ্বর এবং ধন উভয়ের দাসত্ব করিতে পার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6:24)| </w:t>
      </w:r>
      <w:r>
        <w:rPr>
          <w:rFonts w:ascii="Vrinda" w:hAnsi="Vrinda" w:cs="Vrinda"/>
        </w:rPr>
        <w:t>ইনি প্রভু যীশু খ্রীষ্ট যিনি আমাদে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িন্তু তোমরা প্রথমে তাঁহার রাজ্য ও তাঁহার ধার্ম্মিকতার বিষয়ে চেষ্টা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 xml:space="preserve">6:33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6:33 </w:t>
      </w:r>
      <w:r>
        <w:rPr>
          <w:rFonts w:ascii="Vrinda" w:hAnsi="Vrinda" w:cs="Vrinda"/>
        </w:rPr>
        <w:t>পদের বিষয়ে রিফর্মেশন স্টাডি 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সর্বভৌম নিয়ম এবং তাঁহার প্রতি একটি সঠিক সম্পর্ক গঠনকে আমাদের নিজেদের জীবনে সর্ব্বোচ্চ অগ্রাধিকার দিতে হইব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ঈশ্বর তাহাদের সমস্ত চাহিদা পূরণ করিবেন যাহারা তাঁহার জন্য সমস্ত ঝুঁকি গ্রহণ করিয়া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6:33 </w:t>
      </w:r>
      <w:r>
        <w:rPr>
          <w:rFonts w:ascii="Vrinda" w:hAnsi="Vrinda" w:cs="Vrinda"/>
        </w:rPr>
        <w:t>পদ বিষয়ক টীকা</w:t>
      </w:r>
      <w:r>
        <w:rPr>
          <w:rFonts w:cs="Vrinda" w:ascii="Vrinda" w:hAnsi="Vrinda"/>
        </w:rPr>
        <w:t xml:space="preserve">)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মাস এবং নববর্ষের সময়ে আপনাকে মন্ডলী থেকে টেনে দূরে সরিয়ে রাখতে আপনার পরিবার ও আপনার হারানো বন্ধুরা একটা বড় প্রয়াস চাল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া ভেগ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নফ্রানসিস্‌ক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কোথাও যাওয়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সময়ে আপনি যদি মন্ডলীতে থাকেন তো তারা আপনাকে ‘‘অদ্ভুত’’ বা ‘‘অন্ধবিশ্বাসী’’ বল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হয় আপনি তাদের প্রতিমার সামনে উপুড় হ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এখানে মন্ডলীতে থেকে ঈশ্বরের সেবা করবেন তার সিদ্ধান্ত আপনাকে নি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আপনাকে স্থির করতে হবে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ব সময় যখন আমি চীনা মন্ডলীতে আমার ভাই ও বোনেদের সঙ্গে থেকে নতুন বছরের প্রা‌ক্‌কাল অতিবাহিত করতে চা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নিজের বাবা পাগল হয়ে যেতেন এবং আমার উপরে চেঁচামেচি শুরু কর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চেঁচাতেন এই বলে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ার পরিবারের বদলে কেন তুমি ঐসব চীনা লোকদের সঙ্গে থেকে প্রা‌ক্‍ নববর্ষ উদযাপন করব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মি তার সঙ্গে তর্ক করত্য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 খ্রীষ্টমাস ও নববর্ষে আমি মন্ডলীতে থাকা অব্যহত রাখ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আমার সঙ্গে মন্ডলীতে যাওয়ার আমন্ত্রণ জানা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তা প্রত্যাখান করতেন আমি খালি নিজেকে বলত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u w:val="single"/>
        </w:rPr>
        <w:t>আপনি হলেন</w:t>
      </w:r>
      <w:r>
        <w:rPr>
          <w:rFonts w:ascii="Vrinda" w:hAnsi="Vrinda" w:cs="Vrinda"/>
        </w:rPr>
        <w:t xml:space="preserve"> সেই একজন লোক যিনি পরিবার বিভাজন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আপনি হলেন</w:t>
      </w:r>
      <w:r>
        <w:rPr>
          <w:rFonts w:ascii="Vrinda" w:hAnsi="Vrinda" w:cs="Vrinda"/>
        </w:rPr>
        <w:t xml:space="preserve"> সেই লোক যিনি আমার সঙ্গে মন্ডলীতে আসতে অস্বীকার করছেন</w:t>
      </w:r>
      <w:r>
        <w:rPr>
          <w:rFonts w:cs="Vrinda" w:ascii="Vrinda" w:hAnsi="Vrinda"/>
        </w:rPr>
        <w:t>!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টা সেই ধরনের একটা মনোভাব যা একজন </w:t>
      </w:r>
      <w:r>
        <w:rPr>
          <w:rFonts w:ascii="Vrinda" w:hAnsi="Vrinda" w:cs="Vrinda"/>
          <w:u w:val="single"/>
        </w:rPr>
        <w:t>সাধারণ</w:t>
      </w:r>
      <w:r>
        <w:rPr>
          <w:rFonts w:ascii="Vrinda" w:hAnsi="Vrinda" w:cs="Vrinda"/>
        </w:rPr>
        <w:t xml:space="preserve"> খ্রীষ্ট বিশ্বাসী এবং একজন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খ্রীষ্ট বিশ্বাসীর মধ্যে পার্থক্যের সৃষ্টি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কোন কোমল মানসিকতার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 প্রচারের সঙ্গে আপনার যোগাযোগ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সেটা আপনার জীবনে ঈশ্বরের ক্রিয়ার ভূমিকা নেয় এটা দেখতে যে তাদের ধর্ম সমঝোতামূলক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দিয়াবলের সঙ্গে একটা সমঝো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নবীনদের মধ্যে যারা আন্তরিক খ্রীষ্টবিশ্বাসী তাদের কোন একজনের সঙ্গে বৈবাহিক সম্পর্ক স্থাপন করা আপনার পক্ষে প্রকৃতই অসম্ভব হয়ে পড়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হয় তারা সমঝোতা করবে আর নিজেদের আন্তরিকতা ত্যাগ কর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অথবা আপনাকে আপনার সমঝোতা ত্যাগ করতে হবে এবং একজন অতি সাধারণ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শুধুমাত্র নামে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সুসমাচার সংক্রান্ত হওয়ার পরিবর্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পনাকে একজন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খ্রীষ্ট বিশ্বাসীতে পরিণত হ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সমঝোতা করতে যাচ্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র তুলনায় এটাই ভাল হবে যে আপনিই অভ্যাস করে নি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হয় সেট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অন্য মন্ডলীতে চলে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িউইস ভা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্বধর্ম্মত্যাগী পিউরিটানদের মধ্যে বসবাসরত থাক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ক মন পরিবর্তনকারী পরজাতীয় হইয়া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েমন কিপলিং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ূর্ব হইতেছে পূর্বদিকে এবং পশ্চিম হইতেছে পশ্চিম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ুইটি দিক কখনও মিলিত হইব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ুসমাচার সংক্রান্ত মতবাদ হচ্ছে সুসমাচার সংক্রান্ত মত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ৌলবাদ হল মৌল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দুটি কখনও মিলিত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ঙ্গে আসুন এবং একজন প্রকৃত খ্রীষ্ট বিশ্বাসীতে পরিণ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মৃত এবং মূল্যহীন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 ধর্ম বিসর্জন দি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রিত্যাগ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সুন আমাদের সঙ্গে আর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খ্রীষ্ট বিশ্বাসীতে পরিণত হ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জান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ব্যক্তিকে নষ্ট করতে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দের সঙ্গে খুব বেশি যোগাযোগ রাখার দরকার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ত্র কয়েক মাসের জন্যে তাদের সঙ্গে থাক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তাদের স্কুলে বা তাদের মন্ডলীতে যাতায়াত কর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সঙ্গে আপনার ফিরে আসার জন্যে আপনাকে ঈশ্বরের একটা অলৌকিক কাজের সাহায্য নি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মত করে চিন্তা করতে হলে আপনার জন্যে ঈশ্বরের মন পরিবর্তনের অলৌকিক কাজের সাহায্য নি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জর্জ বার্ণার্ড শ বলেছিলেন যে যাদের শিশুর মতন সামান্য মাত্রাতে খ্রীষ্টধর্মের টিকা লাগানো হয়েছে সেই সমস্ত লোক কদাপি প্রকৃত জিনিষটি 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ার্টিস হাটস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তুন সুসমাচার সংক্রান্ত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ৌলবাদের শত্রু’’ নামে একটি ছোট বই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ঠিক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ারা</w:t>
      </w:r>
      <w:r>
        <w:rPr>
          <w:rFonts w:ascii="Vrinda" w:hAnsi="Vrinda" w:cs="Vrinda"/>
        </w:rPr>
        <w:t xml:space="preserve"> হলেন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শত্র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যতটা সুন্দর হতে পারি ততটাই </w:t>
      </w:r>
      <w:r>
        <w:rPr>
          <w:rFonts w:ascii="Vrinda" w:hAnsi="Vrinda" w:cs="Vrinda"/>
          <w:u w:val="single"/>
        </w:rPr>
        <w:t>তাদের</w:t>
      </w:r>
      <w:r>
        <w:rPr>
          <w:rFonts w:ascii="Vrinda" w:hAnsi="Vrinda" w:cs="Vrinda"/>
        </w:rPr>
        <w:t xml:space="preserve"> প্রতি হয়ে থাক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িন্তু তারা সর্বদা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আক্রমণ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তারা আন্তরিক খ্রীষ্টধর্ম পছন্দ ক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ই হল কার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বধর্ম্মত্যাগী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দের মধ্যে বস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ক মন পরিবর্তনকারী পরজাতীয় হ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হু বছর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শিখেছি তাদের থেকে আশা করত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আমার বিশ্বাসকে অপছন্দ করবেন এবং আমার বিরুদ্ধে কথা বল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টাও আপনার শেখার দরকার রয়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আপনি একটা প্রকৃত মন পরিবর্তনের অভিজ্ঞতা পে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একজন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খ্রীষ্ট বিশ্বাসীতে পরিণত হতে চ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ুসমাচার সংক্রান্তরা </w:t>
      </w:r>
      <w:r>
        <w:rPr>
          <w:rFonts w:ascii="Vrinda" w:hAnsi="Vrinda" w:cs="Vrinda"/>
          <w:u w:val="single"/>
        </w:rPr>
        <w:t>প্রকৃতপক্ষে</w:t>
      </w:r>
      <w:r>
        <w:rPr>
          <w:rFonts w:ascii="Vrinda" w:hAnsi="Vrinda" w:cs="Vrinda"/>
        </w:rPr>
        <w:t xml:space="preserve"> বাইবেল বিশ্বাস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প্রকৃতপক্ষে বিশ্বাস করেন না যে তাদের অন্তঃকরণ ‘‘সর্ব্বাপেক্ষা বঞ্চক এবং অপ্রতিকার্য্য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ার অর্থ এই যে তারা যিরমিয় </w:t>
      </w:r>
      <w:r>
        <w:rPr>
          <w:rFonts w:cs="Vrinda" w:ascii="Vrinda" w:hAnsi="Vrinda"/>
        </w:rPr>
        <w:t xml:space="preserve">17:9 </w:t>
      </w:r>
      <w:r>
        <w:rPr>
          <w:rFonts w:ascii="Vrinda" w:hAnsi="Vrinda" w:cs="Vrinda"/>
        </w:rPr>
        <w:t>পদে বিশ্বাস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নে করেন যে তারা অন্যান্যদের মতন অতটা খারাপ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ই তারা স্বর্গে প্রবেশ করতে পারবেন কারণ তারা অন্য লোকদের মতন অতটা খারাপ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যে তারা বাইবেল বিশ্বাস করেন ন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ননা যে কেহ আপনাকে উচ্চ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কে নত করা য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8:14); ‘‘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নুসন্ধান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অন্তঃকরণ জ্ঞাত হও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র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তে দুষ্টতার পথ পাওয়া যায় কি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39: 23, 24)| </w:t>
      </w:r>
      <w:r>
        <w:rPr>
          <w:rFonts w:ascii="Vrinda" w:hAnsi="Vrinda" w:cs="Vrinda"/>
        </w:rPr>
        <w:t>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েরা পাপের চেতনার অধীনে আস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রা আন্তরিকভাবে বাইবেলকে গ্রহণ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জন্যে অজুহাত খাড়া করেন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সেইজন্যে তাদের পরিত্রাণ ক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ুধুই ধর্ম্মত্যাগী পিউরিটান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িশ্বের সর্ব্বাপেক্ষা যুক্তিগ্রাহ্য বই হইতেছে বাইব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বাস্ত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মতন পাপও বাস্তব এবং মৃত্যু ও নরক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বশ্যম্ভাবীভাবে যাহার দিকে পাপ আমাদের চালিত করে’’ </w:t>
      </w:r>
      <w:r>
        <w:rPr>
          <w:rFonts w:cs="Times New Roman" w:ascii="Times New Roman" w:hAnsi="Times New Roman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মধ্যরাত্রির পরে জন্মগ্রহণ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নবীন যুবকেরা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ুসমাচার সংক্রান্ত প্রচারক ছিলেন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ভ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াস্তব ঈশ্বরানুভূতি এবং পাপের বিচারের দ্বারা বিষাক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দ্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ৈশক ও অবেদ্‌নগো ছিলেন অন্তরে কঠ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শ্বাসী মৌল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ভয়ে তারা কম্পিত থ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ঈশ্বরকে এত ভয় পেতেন যে ঈশ্বরকে অবজ্ঞা করা এবং রাজার প্রতিমার সামনে উপুড় হওয়ার পরিবর্তে তারা জীবন্ত দগ্ধ হয়ে মারা যেতেও রাজি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দাপ্রভুর ভয় জ্ঞানের আরম্ভ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1:7)| </w:t>
      </w:r>
      <w:r>
        <w:rPr>
          <w:rFonts w:ascii="Vrinda" w:hAnsi="Vrinda" w:cs="Vrinda"/>
        </w:rPr>
        <w:t>কিন্তু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েরা ঈশ্বরকে ভয়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ভয় তাহাদের চক্ষুর অগোচ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3:18)| </w:t>
      </w:r>
      <w:r>
        <w:rPr>
          <w:rFonts w:ascii="Vrinda" w:hAnsi="Vrinda" w:cs="Vrinda"/>
        </w:rPr>
        <w:t>স্বয়ং নিজের একটা পরীক্ষা ন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নবীন যুবকদের মতন আপনিও কি ঈশ্বরকে ভয়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থবা সেখানে কি ‘‘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ভয় আপনার চক্ষুর অগোচর’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সেখানে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ভয় না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হলেন একজন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কে আপনার ভয় করা </w:t>
      </w:r>
      <w:r>
        <w:rPr>
          <w:rFonts w:ascii="Vrinda" w:hAnsi="Vrinda" w:cs="Vrinda"/>
          <w:u w:val="single"/>
        </w:rPr>
        <w:t>উচিৎ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থেকে আপনাকে বলা হয়েছে যে আপনি দিশাহারা হ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কি আপনাকে বিব্রত ক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কি আপনাকে রাত্রে বিনিদ্র রা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রকের ভয়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এরকম না হয় তবে আপনি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সংক্রান্তদের দ্বারা বিষাক্ত হয়েছেন যাদের সংস্পর্শে আপনি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ি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বি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বি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ক্রোধের ভয়ে আপনার ভীত হওয়া উচিৎ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রাজা তাদে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প্রণাম ন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সেই দন্ডেই প্রজ্বলিত অগ্নিকুন্ডে নিক্ষিপ্ত হ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র এমন দেবতা ক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হস্ত হইতে তোমাদিগকে উদ্ধার করিবে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দানিয়েল </w:t>
      </w:r>
      <w:r>
        <w:rPr>
          <w:rFonts w:cs="Vrinda" w:ascii="Vrinda" w:hAnsi="Vrinda"/>
        </w:rPr>
        <w:t xml:space="preserve">3:15)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তিন যুবক পরিত্রাণ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দাপ্রভুকে ভয়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দাপ্রভুকে বিশ্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ূর্ববর্তী বছরগুলিতে তারা ব্যাবিলনীয়দের পাপের সঙ্গে নিজেদের খাপ না খাওয়ানোর শিক্ষা 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ঈশ্বরের সামনে একাকী দাঁড়ানোর শিক্ষা নিয়েছিলে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দানিয়েলের ন্যায় সাহসী হও</w:t>
      </w:r>
      <w:r>
        <w:rPr>
          <w:rFonts w:cs="Vrinda" w:ascii="Vrinda" w:hAnsi="Vrinda"/>
        </w:rPr>
        <w:t>,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কাকী দাঁড়াইতে সাহস কর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বলিষ্ঠ উদ্দেশ্য সাধনে সাহস কর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ইহা জানাইতে সাহস কর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/>
      </w:pPr>
      <w:r>
        <w:rPr/>
        <w:t>(“Dare to be a Daniel,” Philip P. Bliss, 1838-187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উঠে দাঁড়ান এবং এই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দানিয়েলের ন্যায় সাহসী হও</w:t>
      </w:r>
      <w:r>
        <w:rPr>
          <w:rFonts w:cs="Vrinda" w:ascii="Vrinda" w:hAnsi="Vrinda"/>
        </w:rPr>
        <w:t>,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কাকী দাঁড়াইতে সাহস কর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বলিষ্ঠ উদ্দেশ্য সাধনে সাহস কর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ইহা জানাইতে সাহস কর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মাত্র এক যুবক 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একাকী 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র কাছে কোন অর্থ ছিল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কে সাহায্য করার মতন কেউ ছিল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ডঃ গ্রীন আমাকে দেখেন এবং ব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দি আপনি বাইবেল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ত্যাখানকারী অধ্যাপকদের প্রশ্নের উত্তর করা বন্ধ না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ো আপনি কখনও সাউদার্ণ ব্যাপটিষ্ট মন্ডলীর পালক হতে পারবেন না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ঈশ্বরের পক্ষে একাকী দাঁড়ানোর শিক্ষা আমি পেয়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লেজ করার সময়েও আমি আমার মত করে কাজ করে গ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প্তাহে সাতদি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দিনে </w:t>
      </w:r>
      <w:r>
        <w:rPr>
          <w:rFonts w:cs="Vrinda" w:ascii="Vrinda" w:hAnsi="Vrinda"/>
          <w:sz w:val="22"/>
          <w:szCs w:val="22"/>
        </w:rPr>
        <w:t xml:space="preserve">16 </w:t>
      </w:r>
      <w:r>
        <w:rPr>
          <w:rFonts w:ascii="Vrinda" w:hAnsi="Vrinda" w:cs="Vrinda"/>
          <w:sz w:val="22"/>
          <w:sz w:val="22"/>
          <w:szCs w:val="22"/>
        </w:rPr>
        <w:t xml:space="preserve">ঘন্টা করে আমি কাজ করেছি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লেজ ও সেমিনারিতে আমার নিজের খরচ চালানোর জন্য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ানুষের তুলনায় বরং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কে ভয় পেতে আমি শিখ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গ্রী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দি আপনি বাইবেল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ত্যাখানকারী অধ্যাপকদের প্রশ্নের উত্তর করা বন্ধ না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ো আপনি কখনও সাউদার্ণ ব্যাপটিষ্ট মন্ডলীর পালক হতে পারবেন না</w:t>
      </w:r>
      <w:r>
        <w:rPr>
          <w:rFonts w:cs="Vrinda" w:ascii="Vrinda" w:hAnsi="Vrinda"/>
          <w:sz w:val="22"/>
          <w:szCs w:val="22"/>
        </w:rPr>
        <w:t xml:space="preserve">|’’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সরাসরি ঠিক তার চোখের দিকে তাকিয়েছিলাম আর বলেছিলাম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দি এর মূল্য সেটাই হয় তো আমি তা চাই না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আমি সেটা চাই না যার জন্যে এই মূল্য দি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সেটা চাই না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দানিয়েলের ন্যায় সাহসী হও</w:t>
      </w:r>
      <w:r>
        <w:rPr>
          <w:rFonts w:cs="Vrinda" w:ascii="Vrinda" w:hAnsi="Vrinda"/>
        </w:rPr>
        <w:t>,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কাকী দাঁড়াইতে সাহস কর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বলিষ্ঠ উদ্দেশ্য সাধনে সাহস কর</w:t>
      </w:r>
      <w:r>
        <w:rPr>
          <w:rFonts w:cs="Vrinda" w:ascii="Vrinda" w:hAnsi="Vrinda"/>
        </w:rPr>
        <w:t>!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ইহা জানাইতে সাহস কর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মার কোন নিরাপত্তা বেষ্টনী ছিল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ভেবেছিলাম যে আমার জীবনের অগ্রগতি এখানেই শেষ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ভেবেছিলাম যে আমি কলেজে চার বছর এবং সেমিনারিতে তিন বছর নষ্ট কর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ি আর উদ্বিগ্ন হ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াইবেলের পক্ষে আমাকে তা </w:t>
      </w:r>
      <w:r>
        <w:rPr>
          <w:rFonts w:ascii="Vrinda" w:hAnsi="Vrinda" w:cs="Vrinda"/>
          <w:sz w:val="22"/>
          <w:sz w:val="22"/>
          <w:szCs w:val="22"/>
          <w:u w:val="single"/>
        </w:rPr>
        <w:t>করতেই হত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এমনকী সেটা আমাকে </w:t>
      </w:r>
      <w:r>
        <w:rPr>
          <w:rFonts w:ascii="Vrinda" w:hAnsi="Vrinda" w:cs="Vrinda"/>
          <w:sz w:val="22"/>
          <w:sz w:val="22"/>
          <w:szCs w:val="22"/>
          <w:u w:val="single"/>
        </w:rPr>
        <w:t>করতেই হত</w:t>
      </w:r>
      <w:r>
        <w:rPr>
          <w:rFonts w:ascii="Vrinda" w:hAnsi="Vrinda" w:cs="Vrinda"/>
          <w:sz w:val="22"/>
          <w:sz w:val="22"/>
          <w:szCs w:val="22"/>
        </w:rPr>
        <w:t xml:space="preserve"> যদি তার অর্থ এই হত যে পালক হওয়ার জন্যে আমার কাছে কোন মন্ডলী থাকত না তবুও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মনকী তারা যদি আমাকে একটা জ্বলন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গ্নিগর্ভ কুন্ডে নিক্ষেপ করতেন তাহলেও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মনকী আমি যদি কখনও একটা মন্ডলী না পাই তাহলেও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  <w:u w:val="single"/>
        </w:rPr>
        <w:t>যদি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এ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মূল্য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সেটা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হয়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  <w:u w:val="single"/>
        </w:rPr>
        <w:t>তো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আমি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ত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চা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কি ভয় পেয়েছিলাম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অবশ্যই আমি ভয় পেয়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ন্তু গত সপ্তাহে আমি আমার জীবন কাহিনী লেখা শেষ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 হচ্ছে আমার বই এর শিরোনাম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  <w:u w:val="single"/>
        </w:rPr>
        <w:t>সমস্ত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ভয়ে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বিরুদ্ধ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</w:rPr>
        <w:t>অনেক মহান এবং বিখ্যাত প্রচারক আমার বইটিকে সমর্থ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িবৃতিগুলি মলাটের উপরে দেওয়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</w:rPr>
        <w:t>ডঃ বিল মনরো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্যাপটিষ্ট বাইবেল ফেলোশিপের ভূতপূর্ব সভাপ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লস এঞ্জেল্‌সের ডাউনটাউ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বর্তমানের ব্যাবিলনে হেইমার্‌স হলেন একজন আধুনিক কালের দানিয়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কাহিনী পড়ুন এবং আশীর্বাদিত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ঠিক যেমন আমি হয়েছি</w:t>
      </w:r>
      <w:r>
        <w:rPr>
          <w:rFonts w:cs="Vrinda" w:ascii="Vrinda" w:hAnsi="Vrinda"/>
          <w:szCs w:val="22"/>
        </w:rPr>
        <w:t>!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নীল ওয়েভ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লুইসিয়ানা ব্যাপটিষ্ট বিশ্ববিদ্যালয়ের সভাপ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লিখ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হেইমা‌র্‍স হলেন ‘‘সমস্ত প্রতিবন্ধকতার বিরুদ্ধ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তা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দৃঢ় প্রত্যয় প্রতিপাদনে সংগ্রাম করতে অকুতোভ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মানুষটি আমার উত্তম বন্ধ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হেইমার্‌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ুনিয়র</w:t>
      </w:r>
      <w:r>
        <w:rPr>
          <w:rFonts w:cs="Vrinda" w:ascii="Vrinda" w:hAnsi="Vrinda"/>
          <w:szCs w:val="22"/>
        </w:rPr>
        <w:t>|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হারবার্ট রওলিং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জন্‍ রওলিংস এর ছে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রওলিংস ফাউন্ডেশনের সি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কজন আদি আমেরিক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জন স্বপ্নদর্শী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 জীবনই খ্রীষ্টের জন্যে অন্যকে অনুপ্রাণিত করার প্রতি তার আবেগকে প্রদর্শন করায়</w:t>
      </w:r>
      <w:r>
        <w:rPr>
          <w:rFonts w:cs="Vrinda" w:ascii="Vrinda" w:hAnsi="Vrinda"/>
          <w:szCs w:val="22"/>
        </w:rPr>
        <w:t>|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্যালিফোরনিয়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ান্টা আনা</w:t>
      </w:r>
      <w:r>
        <w:rPr>
          <w:rFonts w:ascii="Arial" w:hAnsi="Arial" w:cs="Arial"/>
          <w:szCs w:val="22"/>
        </w:rPr>
        <w:t xml:space="preserve"> </w:t>
      </w:r>
      <w:r>
        <w:rPr>
          <w:rFonts w:ascii="Vrinda" w:hAnsi="Vrinda" w:cs="Vrinda"/>
          <w:szCs w:val="22"/>
        </w:rPr>
        <w:t>মন্ডলীর পাল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ড্যান ডেভিডস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সেই সব বাধাসমূহ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ডঃ হেইমারসের পথে যা ছড়িয়ে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অধিকাংশ লোকদের সেবাকাজ থেকে দূরে সরিয়ে রাখত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ডঃ হেইমারস সেগুলি সব অতিক্রম করেছিলেন</w:t>
      </w:r>
      <w:r>
        <w:rPr>
          <w:rFonts w:cs="Vrinda" w:ascii="Vrinda" w:hAnsi="Vrinda"/>
          <w:szCs w:val="22"/>
        </w:rPr>
        <w:t>!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রেভা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জার হফম্যান লিখ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গভীরভাবে এই বইটির সুপারিশ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কজন পালক হলে বা না হল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ইটি আপনাকে প্রেরণা দেবে এবং আপনার বিশ্বাস বৃদ্ধি করবে</w:t>
      </w:r>
      <w:r>
        <w:rPr>
          <w:rFonts w:cs="Vrinda" w:ascii="Vrinda" w:hAnsi="Vrinda"/>
          <w:szCs w:val="22"/>
        </w:rPr>
        <w:t>|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ডঃ রবার্ট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ামা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সম্মান এবং শ্রদ্ধা করি একজন মানুষকে যিনি সত্যের পক্ষে দাঁড়াতে প্রস্তুত এমনকী যখন সমস্ত অস্বাভাবিক বিষয় তার বিরুদ্ধে থাকে তখন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বার্ট লেস্‌লী হেইমার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েন সেই ধরনের একজন খ্রীষ্ট বিশ্বাসী</w:t>
      </w:r>
      <w:r>
        <w:rPr>
          <w:rFonts w:cs="Vrinda" w:ascii="Vrinda" w:hAnsi="Vrinda"/>
        </w:rPr>
        <w:t xml:space="preserve">!” 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 xml:space="preserve">সাউথওয়েস্টার্ণ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াউদার্ণ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্যাপটিষ্ট থিয়োলজিকাল সেমিনারির অগাস্ট প্রেসিডেন্ট এবং বিখ্যাত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পাইগ পেটারসন লিখ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i/>
          <w:i/>
          <w:iCs/>
        </w:rPr>
        <w:t>সমস্ত ভয়ের বিরুদ্ধে</w:t>
      </w:r>
      <w:r>
        <w:rPr>
          <w:rFonts w:ascii="Vrinda" w:hAnsi="Vrinda" w:cs="Vrinda"/>
        </w:rPr>
        <w:t xml:space="preserve"> বইটি হচ্ছে রবার্ট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হেইমার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সমাচারের বিশ্বাসী এক প্রচারকের অসম্ভাব্য এবং অলৌকিক জীবন কাহিন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ইটি পড়ুন এবং আপনি ঈশ্বরের আশীর্বাদ লাভ করবেন</w:t>
      </w:r>
      <w:r>
        <w:rPr>
          <w:rFonts w:cs="Vrinda" w:ascii="Vrinda" w:hAnsi="Vrinda"/>
        </w:rPr>
        <w:t>|’’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ডঃ বব জোন্‌স </w:t>
      </w:r>
      <w:r>
        <w:rPr>
          <w:szCs w:val="22"/>
        </w:rPr>
        <w:t>III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ব জোন্স বিশ্ববিদ্যালয়ের আচার্য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লিখ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ার আত্মজীবনী তাকে প্রকাশ করছ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পুরানো নিয়মের একজন ভাববাদী সদৃশ করে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আমি এবং আমার আগে আমার পি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র্বিতভাবে নিজেদের ডঃ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হেইমার্‌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ুনিয়র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এর বন্ধু বলে উল্লেখ করছি</w:t>
      </w:r>
      <w:r>
        <w:rPr>
          <w:rFonts w:cs="Vrinda" w:ascii="Vrinda" w:hAnsi="Vrinda"/>
          <w:szCs w:val="22"/>
        </w:rPr>
        <w:t>|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ক্রেইগটন 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চান লিখ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ই বইটি পড়ুন এবং আপনার ব্যর্থতার সব ভয় জানালা দিয়ে উড়ে বেরিয়ে যা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ঃ হেইমার্‌সের জীবন থেকে আপনি শক্তি সঞ্চয়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বইটি পড়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আপনাকে প্রেরণা দান করবে</w:t>
      </w:r>
      <w:r>
        <w:rPr>
          <w:rFonts w:cs="Vrinda" w:ascii="Vrinda" w:hAnsi="Vrinda"/>
          <w:szCs w:val="22"/>
        </w:rPr>
        <w:t>|’’</w:t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ইন্দোনেশিয়ার ডঃ এডি পুরওয়ান্টো লিখ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ঈশ্বর যখন একজন মানুষের সঙ্গে থাকেন তখন তাকে পরাস্ত করা যা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হেইমার্‌স হলেন একজন আদর্শ পুরুষ যিনি অনেক মারাত্মক সংগ্রাম করে বেঁচে আছেন</w:t>
      </w:r>
      <w:r>
        <w:rPr>
          <w:rFonts w:cs="Vrinda" w:ascii="Vrinda" w:hAnsi="Vrinda"/>
          <w:szCs w:val="22"/>
        </w:rPr>
        <w:t>|’’</w:t>
      </w:r>
    </w:p>
    <w:p>
      <w:pPr>
        <w:pStyle w:val="IndentedQuote"/>
        <w:ind w:left="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ি আরও যেতে পারতাম এবং আরও পড়তে পারত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এইটুকুই যথেষ্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ায়ক হিসাবে আমি নিজেকে মনে ক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শুধু একজন মানুষ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</w:rPr>
        <w:t>শদ্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ৈশক ও অবেদ্‌নগো এ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ুধু একজন মানুষ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 একজন মানুষ যিনি সেই বাইবেল প্রত্যাখানকারী উদারপন্থীদের সামনে নত না হ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লিউডের যীশুকে আক্রমণ করার সময়ে হলিউডের সামনে নত না হয়ে শুধু ঈশ্বরকে যথেষ্ট ভয় পে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ুধু একজন মানুষ যিনি রিচার্ড ওলিভা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লস এঞ্জেল্‌স টাইমস্‍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আমেরিকার টিভিতে প্রত্যেক খবরের অনুষ্ঠানের সামনে নত হ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</w:rPr>
        <w:t>শদ্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ৈশক ও অবেদ্‌নগো এ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ুধু একজন মানুষ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বিষয়ে আপনাকে উত্তর করতে আমরা যত্নবান ন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তাই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ে রাজ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যার সেবা করি আমাদের সেই ঈশ্ব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্বলন্ত অগ্নিকুন্ড থেকে আমাদের মুক্তি দিতে সক্ষম এবং তিনি আমাদেরকে আপনার কবল থেকে মুক্ত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যদি না হয়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হাঃ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াঃ</w:t>
      </w:r>
      <w:r>
        <w:rPr>
          <w:rFonts w:cs="Vrinda" w:ascii="Vrinda" w:hAnsi="Vrinda"/>
          <w:sz w:val="22"/>
          <w:szCs w:val="22"/>
        </w:rPr>
        <w:t xml:space="preserve">! - </w:t>
      </w:r>
      <w:r>
        <w:rPr>
          <w:rFonts w:ascii="Vrinda" w:hAnsi="Vrinda" w:cs="Vrinda"/>
          <w:sz w:val="22"/>
          <w:sz w:val="22"/>
          <w:szCs w:val="22"/>
        </w:rPr>
        <w:t>এটাই হয়</w:t>
      </w:r>
      <w:r>
        <w:rPr>
          <w:rFonts w:cs="Vrinda" w:ascii="Vrinda" w:hAnsi="Vrinda"/>
          <w:sz w:val="22"/>
          <w:szCs w:val="22"/>
        </w:rPr>
        <w:t>!)| ‘‘</w:t>
      </w:r>
      <w:r>
        <w:rPr>
          <w:rFonts w:ascii="Vrinda" w:hAnsi="Vrinda" w:cs="Vrinda"/>
          <w:sz w:val="22"/>
          <w:sz w:val="22"/>
          <w:szCs w:val="22"/>
        </w:rPr>
        <w:t>আর যদি নাও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ু হে রাজন্‌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জানি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আপনার দেবগণের সেবা করিব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স্থাপিত স্বর্ণ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তিমাকে প্রণাম করিব 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মিঃ ম্যানুয়েল মেনসিয়া আমাকে একটা ফলক দিয়েছিলেন যেটা এখানে মন্ডলীতে আমার অফিস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ডেস্কের উপরে রাখা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ফলকের উপরে মিঃ মেনসিয়া ব্যাবিলনের সেই নায়কদের থেকে পাওয়া শব্দগুলি খোদাই করে দ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যদি নাও হ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 আমাদের উদ্ধার কর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র যদি নাও হ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এমনকী </w:t>
      </w:r>
      <w:r>
        <w:rPr>
          <w:rFonts w:ascii="Vrinda" w:hAnsi="Vrinda" w:cs="Vrinda"/>
          <w:sz w:val="22"/>
          <w:sz w:val="22"/>
          <w:szCs w:val="22"/>
          <w:u w:val="single"/>
        </w:rPr>
        <w:t>যদি</w:t>
      </w:r>
      <w:r>
        <w:rPr>
          <w:rFonts w:ascii="Vrinda" w:hAnsi="Vrinda" w:cs="Vrinda"/>
          <w:sz w:val="22"/>
          <w:sz w:val="22"/>
          <w:szCs w:val="22"/>
        </w:rPr>
        <w:t xml:space="preserve"> আমরা জ্বলন্ত পুড়ে মারা য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ও ‘‘আমরা আপনার দেবগণের সেবা করিব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স্থাপিত স্বর্ণ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তিমাকে প্রণাম করিব না</w:t>
      </w:r>
      <w:r>
        <w:rPr>
          <w:rFonts w:cs="Vrinda" w:ascii="Vrinda" w:hAnsi="Vrinda"/>
          <w:sz w:val="22"/>
          <w:szCs w:val="22"/>
        </w:rPr>
        <w:t xml:space="preserve">|’’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র প্রিয় যুবক বন্ধুগ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া আমাকে অনেকবার প্রচার করতে শুন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পনাদের জন্যে খুব গর্বিত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দের মধ্যে তাদের সম্বন্ধে আমি বড়াই করি যারা আমি যেখানেই যাই সেখানেই পরিত্রাণ লাভ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পনাদের কয়েকজন এখনও উদ্ধার লাভ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অবশ্যই নব্য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সুসমাচার সংক্রান্তদের বেড়ী ও শিকল ছুঁড়ে ফেল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দের অবশ্যই যীশুর কাছে আস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অবশ্যই পরিত্রাতার উপরে নিজেদের সমর্পণ করতে হবে যিনি আপনাদের জন্যে মৃত্যু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িজেকে যীশুতে সমর্প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রক্ষা কর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পাপের ক্ষমা করতে পারেন এবং আপনাকে অনন্ত জীবন দান কর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িনি আমাকে নাও উদ্ধার করতে পার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আমাদের নবীন ইব্রীয় নায়কদের কথা দিয়েই আমি এর উত্তর করছি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র যদি নাও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ু হে শয়ত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জানিবেন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আপনার দেবগণের সেবা করিব না এবং জড়বাদের স্বর্ণ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তিমাকে প্রণাম করিব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প্রলোভিত করিতে যাহা আপনি স্থাপন করিয়াছেন</w:t>
      </w:r>
      <w:r>
        <w:rPr>
          <w:rFonts w:cs="Vrinda" w:ascii="Vrinda" w:hAnsi="Vrinda"/>
          <w:sz w:val="22"/>
          <w:szCs w:val="22"/>
        </w:rPr>
        <w:t>!’’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কিভাবে তারা এত নিশ্চয়তা অর্জন করেছিল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দি তারা নিজেদের বিশ্বাস করেছিলেন তবে দিয়াবল তাদের স্মরণ করিয়ে দিতেন যে তারা কতখানি দুর্বল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তারা নিজেদের শক্তিতে বা নিজেদের ক্ষমতায় বিশ্বাস </w:t>
      </w:r>
      <w:r>
        <w:rPr>
          <w:rFonts w:ascii="Vrinda" w:hAnsi="Vrinda" w:cs="Vrinda"/>
          <w:sz w:val="22"/>
          <w:sz w:val="22"/>
          <w:szCs w:val="22"/>
          <w:u w:val="single"/>
        </w:rPr>
        <w:t>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রা খ্রীষ্টে বিশ্বাস করেছিল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কারণ তিনি তাদের সঙ্গে অগ্নিকুন্ডে ছিলেন</w:t>
      </w:r>
      <w:r>
        <w:rPr>
          <w:rFonts w:cs="Vrinda" w:ascii="Vrinda" w:hAnsi="Vrinda"/>
          <w:sz w:val="22"/>
          <w:szCs w:val="22"/>
        </w:rPr>
        <w:t>)| ‘‘</w:t>
      </w:r>
      <w:r>
        <w:rPr>
          <w:rFonts w:ascii="Vrinda" w:hAnsi="Vrinda" w:cs="Vrinda"/>
          <w:sz w:val="22"/>
          <w:sz w:val="22"/>
          <w:szCs w:val="22"/>
        </w:rPr>
        <w:t>খ্রীষ্টে বিশ্বাস করুন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>আপ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সর্বসাকুল্যে এইটুকুই কি আমার দরকার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র্বসাকুল্যে এটাই আপনার দরকা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জা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খানে এমন অনেক সময় আসে যখন আমার বিশ্বাস করার মতন এছাড়া অন্য কিছুই ছিল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খুব দুর্বল ও অসহায় বোধ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খ্রীষ্ট সর্বদা আমাকে রক্ষা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আমার দুর্বলতার সময়েও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্যেক দুর্বলতা এবং প্রলোভনের মধ্যেও খ্রীষ্ট আমাকে নিরাপদ রেখ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হান স্পারজিয়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দি আপনি খ্রীষ্টে বিশ্বাস করেন এবং আপনার নরকভোগ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মিও আপনার সঙ্গে নরকভোগ কর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ারণ আমার পরিত্রাণের একমাত্র আশা খ্রীষ্টের মধ্যে নিহিত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যীশুতে বিশ্বাস করি এবং তিনিই আমার শক্তি ও আমার পরিত্রাণ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আপ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তিনি </w:t>
      </w:r>
      <w:r>
        <w:rPr>
          <w:rFonts w:ascii="Vrinda" w:hAnsi="Vrinda" w:cs="Vrinda"/>
          <w:sz w:val="22"/>
          <w:sz w:val="22"/>
          <w:szCs w:val="22"/>
          <w:u w:val="single"/>
        </w:rPr>
        <w:t>আমাকে</w:t>
      </w:r>
      <w:r>
        <w:rPr>
          <w:rFonts w:ascii="Vrinda" w:hAnsi="Vrinda" w:cs="Vrinda"/>
          <w:sz w:val="22"/>
          <w:sz w:val="22"/>
          <w:szCs w:val="22"/>
        </w:rPr>
        <w:t xml:space="preserve"> পরিত্রাণ নাও করতে পার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েটাই হচ্ছে দিয়াব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কথা শুন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 কখনও একটিও আত্মা হারাননি যারা তাঁর উপরে বিশ্বাস স্থাপন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একজনও হারাননি যারা যীশুকে বিশ্বাস কর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তিনি সেটা কখনও করবেন না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াঁকে বিশ্বাস করার মানে কি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টা রাত্রে বিছানাতে ঢুকে পড়ার মত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কে উপরে ধরে রাখবে বলে আমি বিছানাটিকে বিশ্বাস ক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এর উপরে শুয়ে পড়ি এবং বিশ্রাম নি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ার সেটাই হচ্ছে উপা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র উপরে শুয়ে পড়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কে বিশ্বাস করুন ‘‘প্রতিটি বিশাল ঝঞ্ঝাবহুল প্রবল বাতাসেও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তাঁকে বিশ্বাস করুন যখন 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আপনার চতুর্দিকের সব আত্মা ছেড়ে চলে গেছে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সুন্দরতম কাঠামোর উপরে ঝোঁকাতে বিশ্বাস রাখার সাহস আমার ন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যীশুর নামের উপরে আমি সম্পূর্ণভাবে ঝুঁকে পড়ি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ীশুর উপরে ঝুঁকে পড়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াত্রে যেভাবে নিজের বিছানাতে নিজেকে ছুঁড়ে ফেলেন সেভাবেই নিজেকে তাঁর উপরে ছুঁড়ে ফেল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িছানাটি আপনাকে পড়ে যেতে দে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আপনাকে অসফল হতে দে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াত্রে যেমন নিজের বিছানাকে বিশ্বাস করেন সেভাবেই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সহায়তা দে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চরম মন্দ সময়েও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ভিজ্ঞতার মাধ্যমে আমি জেনেছি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আর যদি নাও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ু হে রাজন্‌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জানি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আপনার দেবগণের সেবা করিব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স্থাপিত স্বর্ণ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্রতিমাকে প্রণাম করিব 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খ্রীষ্টে বিশ্বাস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খ্রীষ্টে বিশ্বাস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কে রক্ষা করতে তিনি দুঃখভোগ করেছিলেন এবং আপনার পরিবর্তে নিজে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কে বিশ্বাস করুন এবং তিনি আপনাকে সহায়তা দান করবেন জীবনের ‘‘প্রতিটি বিশাল ঝঞ্ঝাবহুল প্রবল বাতাসেও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প্রত্যেকটি প্রলোভন এবং ভীতি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্যেক পরিস্থিতি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মৃত্যুতে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আপনাকে অসফল করাবেন না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Normal"/>
        <w:ind w:right="72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“Dare to be a Daniel” (Philip P. Bliss, 1838-1876)</w:t>
      </w:r>
      <w:r>
        <w:rPr>
          <w:rFonts w:cs="Vrinda" w:ascii="Vrinda" w:hAnsi="Vrinda"/>
          <w:bCs/>
          <w:sz w:val="24"/>
          <w:szCs w:val="24"/>
        </w:rPr>
        <w:t xml:space="preserve"> |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9:47:00Z</dcterms:created>
  <dc:creator>user</dc:creator>
  <dc:description/>
  <dc:language>en-US</dc:language>
  <cp:lastModifiedBy>Use this account</cp:lastModifiedBy>
  <cp:lastPrinted>2017-11-03T20:33:00Z</cp:lastPrinted>
  <dcterms:modified xsi:type="dcterms:W3CDTF">2017-12-30T19:52:00Z</dcterms:modified>
  <cp:revision>3</cp:revision>
  <dc:subject/>
  <dc:title/>
</cp:coreProperties>
</file>